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PROFESORADO PARA LA EDUCACIÓN TÉCNICO PROF ESIONAL </w:t>
      </w:r>
    </w:p>
    <w:p>
      <w:pPr>
        <w:pStyle w:val="Normal"/>
        <w:rPr/>
      </w:pPr>
      <w:r>
        <w:rPr/>
        <w:t>CÁTEDRA:  FILOSOFIA DE LA EDUCACIÓN</w:t>
      </w:r>
    </w:p>
    <w:p>
      <w:pPr>
        <w:pStyle w:val="Normal"/>
        <w:rPr/>
      </w:pPr>
      <w:r>
        <w:rPr/>
        <w:t xml:space="preserve">PROFESORA: ILEANA FARRE                                                                       Alumnos: Rubén Luffi </w:t>
      </w:r>
    </w:p>
    <w:p>
      <w:pPr>
        <w:pStyle w:val="Normal"/>
        <w:rPr/>
      </w:pPr>
      <w:r>
        <w:rPr/>
        <w:t xml:space="preserve">                                                                                                                                           </w:t>
      </w:r>
      <w:r>
        <w:rPr/>
        <w:t xml:space="preserve">Néstor López Salaberry         </w:t>
      </w:r>
    </w:p>
    <w:p>
      <w:pPr>
        <w:pStyle w:val="Normal"/>
        <w:rPr/>
      </w:pPr>
      <w:r>
        <w:rPr/>
        <w:t>EVALUACIÓN: SOBRE 3  SITUACIONES PLANTEADAS Y SUS ENFOQUES DESDE LA FILOSOFIA DE LA            EDUCACIÓN                                                                                                                                          28/05/2011</w:t>
      </w:r>
    </w:p>
    <w:p>
      <w:pPr>
        <w:pStyle w:val="Normal"/>
        <w:rPr/>
      </w:pPr>
      <w:r>
        <w:rPr/>
        <w:t xml:space="preserve">                                                                   </w:t>
      </w:r>
    </w:p>
    <w:p>
      <w:pPr>
        <w:pStyle w:val="Normal"/>
        <w:jc w:val="both"/>
        <w:rPr/>
      </w:pPr>
      <w:r>
        <w:rPr/>
        <w:t>Nos preguntarnos cuales son los motivos para que no sea atrayente lo que decimos…., será que lo que decimos, explicamos, leemos, son expresiones sin sentimiento. Para transmitir un hecho (en este caso histórico) también debemos realizarlo desde lo emotivo, y para transmitir emociones, primero debemos sentirlo y transmitirlo desde allí, (con sentimiento, desde el corazón más que desde la palabra) Tomamos de los siete pecados capitales “Se pueden hacer algunas cosas pero no muchas más que crear las condiciones idóneas y adecuadas, para que el conocimiento se genere, se comparta y circule. Para abordar la creación de conocimiento, la educación siempre ha tenido tendencia a organizarse por asignatura que los profesores “explica a los alumnos” (soy docente de ciencias sociales). Se parte de la premisa de que el conocimiento para operar en el mundo es una “cosa”, fácilmente transmisible desde las personas que lo tiene (profesores) a las que lo necesitan (alumnos).  Y aquí seguramente esta la raíz  de “: los alumnos ni tienen interés ni quieren aprender....” de ahí la expresión estamos transmitiendo una cosa (fecha patria) o estamos transmitiendo un SENTIMIENTO (LA ARGENTINIDAD).</w:t>
      </w:r>
    </w:p>
    <w:p>
      <w:pPr>
        <w:pStyle w:val="Normal"/>
        <w:jc w:val="both"/>
        <w:rPr/>
      </w:pPr>
      <w:r>
        <w:rPr/>
        <w:t>El docente b) aunque tiene una visión distinta al docente a) en cuanto a lo tecnológico, y busca un medio distinto de comunicación, todavía sigue viendo la “ciencia social”, el hecho histórico como una COSA, busca la interacción desde el medio en que se desenvuelve sus alumnos (nativos digitales), plantea el hecho histórico como un video juego, en la cual deben interactuar los alumnos comportándose como ciudadanos coloniales. Es factible, que esta posición sea más cercana, al interés de los alumnos, y de captación momentánea del alumnado, y el hecho en SI, factiblemente quedará como una anécdota.</w:t>
      </w:r>
    </w:p>
    <w:p>
      <w:pPr>
        <w:pStyle w:val="Normal"/>
        <w:jc w:val="both"/>
        <w:rPr/>
      </w:pPr>
      <w:r>
        <w:rPr/>
        <w:t xml:space="preserve">El docente c) en cambio, reflexiona sobre el Por qué? de la falta de interés, sobre los ruidos de la comunicación entre docente y alumnos, y avanza en la busca de la soluciones. No descarta que “ese ruido”, pueda ser desde el emisor,  y por consecuencia trata de solucionarlo. </w:t>
      </w:r>
    </w:p>
    <w:p>
      <w:pPr>
        <w:pStyle w:val="Normal"/>
        <w:jc w:val="both"/>
        <w:rPr/>
      </w:pPr>
      <w:r>
        <w:rPr/>
        <w:t>En consecuencia, lo importante para abordar los aprendizajes, lo podemos resolver desde una manera presencial o desde una manera virtual, tomando las palabras de Javier Martínez Aldanondo “…</w:t>
      </w:r>
      <w:r>
        <w:rPr>
          <w:i/>
        </w:rPr>
        <w:t>UN REQUISITO INDISPENSABLE PARA QUE OCURRA EL APRENDIZAJE SON LAS EMOCIONES. LA EMOCIÓN CREA ATENCIÓN. CUANDO ALGO NOS EMOCIONA Y ATRAE NOS SENTIMOS MUCHOS MÁS INVOLUCRADOS.  SENTIMOS ANTES QUE PENSAMOS. LA ATENCIÓN PRODUCE SIGNIFICADOS PORQUE AUTOMÁTICAMENTE BUSCAMOS EXPLICARNOS LO QUE ESTAMOS EXPERIMENTANDO. Y ESTOS SIGNIFICADOS LOS ALMACENAMOS EN LA MEMORIA PARA ACCEDER A ELLOS SIEMPRE QUE LOS VOLVAMOS A NECESITAR EN EL FUTURO. POR ESO EL APRENDIZAJE EXIJE “OBJETIVOS QUE PERSEGUIR (ME INTERESA), EMOCIONES (ME PREGUNTO POR QUÉ), INVESTIGACIÓN (QUE PASARÍA), FRUSTACIÓN (TENGO QUE ARREGLAR ESTO), REFLEXION (TAL VEZ LA RAZON SEA ESTA) Y FINALMENTE EXPLICACIÓN (EUREKA).</w:t>
      </w:r>
    </w:p>
    <w:p>
      <w:pPr>
        <w:pStyle w:val="Sinespaciado"/>
        <w:jc w:val="both"/>
        <w:rPr/>
      </w:pPr>
      <w:r>
        <w:rPr/>
        <w:t xml:space="preserve">Y puntualmente sobre el tema que nos preocupa tendríamos que pensar, preguntarnos nosotros, junto a nuestros alumnos... que significa hoy en un mundo globalizado y en la sociedad capitalista el sentimiento revolucionario. </w:t>
      </w:r>
    </w:p>
    <w:p>
      <w:pPr>
        <w:pStyle w:val="Sinespaciado"/>
        <w:jc w:val="both"/>
        <w:rPr/>
      </w:pPr>
      <w:r>
        <w:rPr/>
        <w:t xml:space="preserve">Sobre la frase anterior, también coincidimos que nos encontramos en un proceso de INFOCENTRISMO, (transmisión en directo “guerra con IRAK”), y más que nunca son temas que debemos “trabajar” para producir la reflexión de nuestros alumnos sobre el mundo globalizado y lograr el cambio y la preparación para afrontar “la vida”. La educación también es un proceso socio-político. Debemos lograr y recordar que nuestros alumnos no son “bustos parlantes”. Revalorizarlos en la función social que debe cumplir todo ser humano, y en consecuencia obrar. </w:t>
      </w:r>
    </w:p>
    <w:p>
      <w:pPr>
        <w:pStyle w:val="Sinespaciado"/>
        <w:jc w:val="both"/>
        <w:rPr/>
      </w:pPr>
      <w:r>
        <w:rPr/>
      </w:r>
    </w:p>
    <w:p>
      <w:pPr>
        <w:pStyle w:val="Sinespaciado"/>
        <w:jc w:val="both"/>
        <w:rPr>
          <w:color w:val="000080"/>
        </w:rPr>
      </w:pPr>
      <w:r>
        <w:rPr>
          <w:color w:val="000080"/>
        </w:rPr>
        <w:t>Muy buen trabajo de integracion , y comprendo que al tratarse de una cuestion disciplinar tan especifica es casi imposible abstraerse.</w:t>
      </w:r>
    </w:p>
    <w:p>
      <w:pPr>
        <w:pStyle w:val="Sinespaciado"/>
        <w:jc w:val="both"/>
        <w:rPr>
          <w:color w:val="000080"/>
        </w:rPr>
      </w:pPr>
      <w:r>
        <w:rPr>
          <w:color w:val="000080"/>
        </w:rPr>
      </w:r>
    </w:p>
    <w:p>
      <w:pPr>
        <w:pStyle w:val="Sinespaciado"/>
        <w:jc w:val="both"/>
        <w:rPr>
          <w:rFonts w:ascii="ArialMT" w:hAnsi="ArialMT" w:eastAsia="Times New Roman" w:cs="ArialMT"/>
          <w:sz w:val="20"/>
          <w:szCs w:val="20"/>
          <w:lang w:eastAsia="es-ES"/>
        </w:rPr>
      </w:pPr>
      <w:r>
        <w:rPr/>
        <w:t>En realidad el docente c) es un docente que se posiciona  en la práctica del docente intelectual y transformativo, ya que sigue el pensamiento reflexivo y crítico de P. Freile que dice “…</w:t>
      </w:r>
      <w:r>
        <w:rPr>
          <w:rFonts w:eastAsia="Times New Roman" w:cs="ArialMT" w:ascii="ArialMT" w:hAnsi="ArialMT"/>
          <w:sz w:val="20"/>
          <w:szCs w:val="20"/>
          <w:lang w:eastAsia="es-ES"/>
        </w:rPr>
        <w:t>Cuando vivimos la autenticidad exigida por la práctica de enseñar-aprender participamos de una experiencia total, directiva, política, ideológica, gnoseológica, pedagógica, estética y ética, en la cual la belleza debe estar de acuerdo con la decencia y con la seriedad…”</w:t>
      </w:r>
    </w:p>
    <w:p>
      <w:pPr>
        <w:pStyle w:val="Sinespaciado"/>
        <w:jc w:val="both"/>
        <w:rPr>
          <w:rFonts w:ascii="ArialMT" w:hAnsi="ArialMT" w:eastAsia="Times New Roman" w:cs="ArialMT"/>
          <w:sz w:val="20"/>
          <w:szCs w:val="20"/>
          <w:lang w:eastAsia="es-ES"/>
        </w:rPr>
      </w:pPr>
      <w:r>
        <w:rPr>
          <w:rFonts w:eastAsia="Times New Roman" w:cs="ArialMT" w:ascii="ArialMT" w:hAnsi="ArialMT"/>
          <w:sz w:val="20"/>
          <w:szCs w:val="20"/>
          <w:lang w:eastAsia="es-ES"/>
        </w:rPr>
      </w:r>
    </w:p>
    <w:p>
      <w:pPr>
        <w:pStyle w:val="Sinespaciado"/>
        <w:jc w:val="both"/>
        <w:rPr/>
      </w:pPr>
      <w:r>
        <w:rPr>
          <w:rFonts w:eastAsia="Times New Roman" w:cs="ArialMT" w:ascii="ArialMT" w:hAnsi="ArialMT"/>
          <w:sz w:val="20"/>
          <w:szCs w:val="20"/>
          <w:u w:val="single"/>
          <w:lang w:eastAsia="es-ES"/>
        </w:rPr>
        <w:t>BIBLIOGRAFÍA</w:t>
      </w:r>
      <w:r>
        <w:rPr>
          <w:rFonts w:eastAsia="Times New Roman" w:cs="ArialMT" w:ascii="ArialMT" w:hAnsi="ArialMT"/>
          <w:sz w:val="20"/>
          <w:szCs w:val="20"/>
          <w:lang w:eastAsia="es-ES"/>
        </w:rPr>
        <w:t>:</w:t>
      </w:r>
    </w:p>
    <w:p>
      <w:pPr>
        <w:pStyle w:val="Sinespaciado"/>
        <w:numPr>
          <w:ilvl w:val="0"/>
          <w:numId w:val="1"/>
        </w:numPr>
        <w:jc w:val="both"/>
        <w:rPr/>
      </w:pPr>
      <w:r>
        <w:rPr>
          <w:rFonts w:eastAsia="Times New Roman" w:cs="ArialMT" w:ascii="ArialMT" w:hAnsi="ArialMT"/>
          <w:sz w:val="20"/>
          <w:szCs w:val="20"/>
          <w:lang w:eastAsia="es-ES"/>
        </w:rPr>
        <w:t xml:space="preserve">e-learning y los 7 pecados capitales de </w:t>
      </w:r>
      <w:r>
        <w:rPr/>
        <w:t>Javier Martínez Aldanondo</w:t>
      </w:r>
    </w:p>
    <w:p>
      <w:pPr>
        <w:pStyle w:val="Sinespaciado"/>
        <w:numPr>
          <w:ilvl w:val="0"/>
          <w:numId w:val="1"/>
        </w:numPr>
        <w:jc w:val="both"/>
        <w:rPr/>
      </w:pPr>
      <w:r>
        <w:rPr/>
        <w:t>Pedagogía de la autonomía de Paulo Freire</w:t>
      </w:r>
    </w:p>
    <w:sectPr>
      <w:type w:val="nextPage"/>
      <w:pgSz w:w="11906" w:h="16838"/>
      <w:pgMar w:left="1418"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Fuentedeprrafopredeter1">
    <w:name w:val="Fuente de párrafo predeter.1"/>
    <w:qFormat/>
    <w:rPr/>
  </w:style>
  <w:style w:type="character" w:styleId="Ft2p1">
    <w:name w:val="ft2p1"/>
    <w:basedOn w:val="Fuentedeprrafopredeter1"/>
    <w:qFormat/>
    <w:rPr/>
  </w:style>
  <w:style w:type="character" w:styleId="TextodegloboCar">
    <w:name w:val="Texto de globo Car"/>
    <w:basedOn w:val="Fuentedeprrafopredete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inespaciado">
    <w:name w:val="Sin espaciado"/>
    <w:qFormat/>
    <w:pPr>
      <w:widowControl/>
      <w:suppressAutoHyphens w:val="true"/>
      <w:bidi w:val="0"/>
    </w:pPr>
    <w:rPr>
      <w:rFonts w:ascii="Calibri" w:hAnsi="Calibri" w:eastAsia="Calibri" w:cs="Calibri"/>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2:47:00Z</dcterms:created>
  <dc:creator>Usuario</dc:creator>
  <dc:description/>
  <dc:language>en-US</dc:language>
  <cp:lastModifiedBy>Usuario</cp:lastModifiedBy>
  <dcterms:modified xsi:type="dcterms:W3CDTF">2011-06-04T12:47:00Z</dcterms:modified>
  <cp:revision>2</cp:revision>
  <dc:subject/>
  <dc:title/>
</cp:coreProperties>
</file>